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99795</wp:posOffset>
                </wp:positionH>
                <wp:positionV relativeFrom="page">
                  <wp:posOffset>337820</wp:posOffset>
                </wp:positionV>
                <wp:extent cx="6292850" cy="1748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37.7pt;mso-wrap-distance-left:9pt;mso-wrap-distance-right:9pt;mso-wrap-distance-top:0pt;mso-wrap-distance-bottom:0pt;margin-top:26.6pt;mso-position-vertical-relative:page;margin-left:70.8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ragraph">
                  <wp:posOffset>-31051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-24.45pt;mso-position-vertical-relative:text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21715</wp:posOffset>
                </wp:positionH>
                <wp:positionV relativeFrom="paragraph">
                  <wp:posOffset>60325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07.11._2018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93799853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_2119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4.75pt;mso-position-vertical-relative:text;margin-left:8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_07.11._2018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2559926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_2119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5.11.2013 № 1736 «Об утверждении муниципальной программы «Развитие муниципальной службы в ЗАТО Железногорск»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В соответствии со статьей 179 Бюджетного кодекса Российской Федерации,  </w:t>
      </w:r>
      <w:r>
        <w:rPr>
          <w:rFonts w:cs="Times New Roman" w:ascii="Times New Roman" w:hAnsi="Times New Roman"/>
          <w:caps/>
          <w:sz w:val="28"/>
        </w:rPr>
        <w:t>Ф</w:t>
      </w:r>
      <w:r>
        <w:rPr>
          <w:rFonts w:cs="Times New Roman" w:ascii="Times New Roman" w:hAnsi="Times New Roman"/>
          <w:sz w:val="28"/>
        </w:rPr>
        <w:t>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cap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законом Красноярского края от 24.04.2008 № 5-1565 «Об особенностях правового регулирования муниципальной службы в Красноярском крае», Уставом ЗАТО Железногорск, </w:t>
      </w:r>
      <w:hyperlink r:id="rId8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постановлением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ab/>
        <w:t>1. Внести в постановление Администрации ЗАТО г. Железногорск от 05.11.2013 № 1736 «Об утверждении муниципальной программы «Развитие муниципальной службы в ЗАТО Железногорск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1.1. Приложение № 1 к постановлению изложить в новой редакции (Приложение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Управлению делами (Е.В. Андросова) довести настоящее постановление до сведения населения через газету «Город и горожане»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4. Контроль над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, но не ранее 01.01.2019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ab/>
        <w:tab/>
        <w:t xml:space="preserve">       И.Г. Куксин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361" w:right="567" w:gutter="0" w:header="720" w:top="1021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729B94E6192EE61C1B3D54CAED16DBEE25B2D5CA22616C3A87DDD167C43FDE09B6319DF24A215A367FCC8FP958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9:42:00Z</dcterms:created>
  <dc:creator>Бутова Оля</dc:creator>
  <dc:description/>
  <cp:keywords/>
  <dc:language>en-US</dc:language>
  <cp:lastModifiedBy>Pervushkina</cp:lastModifiedBy>
  <cp:lastPrinted>2018-11-07T11:31:00Z</cp:lastPrinted>
  <dcterms:modified xsi:type="dcterms:W3CDTF">2018-11-09T03:44:00Z</dcterms:modified>
  <cp:revision>65</cp:revision>
  <dc:subject/>
  <dc:title> </dc:title>
</cp:coreProperties>
</file>